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t>ИНЖЕНЕРЕН АНАЛИЗ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Проект</w:t>
      </w:r>
      <w:r>
        <w:rPr>
          <w:rFonts w:cs="Arial" w:ascii="Arial" w:hAnsi="Arial"/>
          <w:sz w:val="28"/>
          <w:szCs w:val="28"/>
        </w:rPr>
        <w:t xml:space="preserve"> – Лампа сигналн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на функция</w:t>
      </w:r>
      <w:r>
        <w:rPr>
          <w:rFonts w:cs="Arial" w:ascii="Arial" w:hAnsi="Arial"/>
          <w:sz w:val="28"/>
          <w:szCs w:val="28"/>
        </w:rPr>
        <w:t xml:space="preserve">  - извършва светлинна сигнализац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Детайл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лавна функц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амп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вършва светлинна сигнализац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рпус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игурява защи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астина контактн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ъществява контак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нт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репваща функц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хо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ясто на спояване на проводниц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айб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игурява по – голяма контактна повърхни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олатор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пазва от околната сре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коб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игурява прикрепването на лампата към основа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ит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игурява закрепване на основата към околната сре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пилк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игурява закрепване на скобата към основа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нов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крепва лампата</w:t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4:10:00Z</dcterms:created>
  <dc:creator>Slavi Pantaleev</dc:creator>
  <dc:description/>
  <cp:keywords/>
  <dc:language>en-US</dc:language>
  <cp:lastModifiedBy>Slavi Pantaleev</cp:lastModifiedBy>
  <dcterms:modified xsi:type="dcterms:W3CDTF">2008-11-20T07:55:00Z</dcterms:modified>
  <cp:revision>6</cp:revision>
  <dc:subject/>
  <dc:title/>
</cp:coreProperties>
</file>